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1589796574"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3.2.C “Sviluppo e commercializzazione di servizi turistici rurali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left="-120" w:right="-82" w:hanging="0"/>
        <w:rPr>
          <w:i/>
          <w:i/>
          <w:sz w:val="16"/>
          <w:szCs w:val="16"/>
        </w:rPr>
      </w:pPr>
      <w:r>
        <w:rPr>
          <w:rFonts w:cs="Arial"/>
          <w:sz w:val="16"/>
          <w:szCs w:val="16"/>
        </w:rPr>
        <w:t>Solo nel caso in cui il Bando a valere sulla Misura 313.2.c andasse deserto, o comunque a seguito dell’istruttoria il GAL non pervenisse alla selezione del CUP, i candidati sulle Misure 311, 312.1.a e 313.2.b  saranno esonerati dalla presentazione di tale accordo</w:t>
      </w:r>
    </w:p>
    <w:p>
      <w:pPr>
        <w:pStyle w:val="Header"/>
        <w:spacing w:lineRule="auto" w:line="312"/>
        <w:jc w:val="center"/>
        <w:rPr>
          <w:b/>
          <w:b/>
          <w:i/>
          <w:i/>
          <w:sz w:val="28"/>
          <w:szCs w:val="16"/>
          <w:u w:val="single"/>
        </w:rPr>
      </w:pPr>
      <w:r>
        <w:rPr>
          <w:b/>
          <w:i/>
          <w:sz w:val="28"/>
          <w:szCs w:val="16"/>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3642491543"/>
            <w:bookmarkStart w:id="1" w:name="__Fieldmark__0_3642491543"/>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3642491543"/>
            <w:bookmarkStart w:id="3" w:name="__Fieldmark__1_3642491543"/>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3642491543"/>
            <w:bookmarkStart w:id="5" w:name="__Fieldmark__2_3642491543"/>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3642491543"/>
            <w:bookmarkStart w:id="7" w:name="__Fieldmark__3_3642491543"/>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3642491543"/>
            <w:bookmarkStart w:id="9" w:name="__Fieldmark__4_3642491543"/>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3642491543"/>
            <w:bookmarkStart w:id="11" w:name="__Fieldmark__5_3642491543"/>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3642491543"/>
            <w:bookmarkStart w:id="13" w:name="__Fieldmark__6_3642491543"/>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3642491543"/>
            <w:bookmarkStart w:id="15" w:name="__Fieldmark__7_3642491543"/>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3642491543"/>
            <w:bookmarkStart w:id="17" w:name="__Fieldmark__8_3642491543"/>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3642491543"/>
            <w:bookmarkStart w:id="19" w:name="__Fieldmark__9_3642491543"/>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3642491543"/>
            <w:bookmarkStart w:id="21" w:name="__Fieldmark__10_3642491543"/>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3642491543"/>
            <w:bookmarkStart w:id="23" w:name="__Fieldmark__11_3642491543"/>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3642491543"/>
            <w:bookmarkStart w:id="25" w:name="__Fieldmark__12_3642491543"/>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44:00Z</dcterms:created>
  <dc:creator>Giusi</dc:creator>
  <dc:description/>
  <cp:keywords/>
  <dc:language>en-US</dc:language>
  <cp:lastModifiedBy>montana</cp:lastModifiedBy>
  <cp:lastPrinted>2013-05-29T17:03:00Z</cp:lastPrinted>
  <dcterms:modified xsi:type="dcterms:W3CDTF">2013-07-10T14:42:00Z</dcterms:modified>
  <cp:revision>12</cp:revision>
  <dc:subject/>
  <dc:title/>
</cp:coreProperties>
</file>